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руг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ME"/>
        </w:rPr>
        <w:t>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њења стероидне структуре. Улога и основне структурне карактеристик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роидни угљоводониц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оменклатура стероидних једињења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тероидни хормони, биосинтеза стероидних хормо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строгени хормони. Метаболизам естрадиола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Узајамно дејство хормона у регулацији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ф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нк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репродуктивног система жене.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SAR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строгених хормо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родни естроге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југовани естроге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лусинтетски естроге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строгени нестероидне структур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тагонисти естрогених рецепто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Инхибитири ензима ароматазе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21:37:00Z</dcterms:created>
  <dc:creator>user</dc:creator>
  <dc:description/>
  <dc:language>en-US</dc:language>
  <cp:lastModifiedBy>test</cp:lastModifiedBy>
  <cp:lastPrinted>2013-09-04T20:11:00Z</cp:lastPrinted>
  <dcterms:modified xsi:type="dcterms:W3CDTF">2019-02-03T22:30:00Z</dcterms:modified>
  <cp:revision>5</cp:revision>
  <dc:subject/>
  <dc:title>Питања за прву наставну недељу</dc:title>
</cp:coreProperties>
</file>